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yler Hilbert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art 5: Citation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March 10, 2011</w:t>
        <w:tab/>
        <w:tab/>
        <w:tab/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Citations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"Muteness." Disease.com. Disease.com, 16/Feb/2011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Web. 24 Feb 2011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&lt;http://disease.disease.com/Types-of-Disease/Impairment/Speech-Impairment/Speech-Disorders/mute.html&gt;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"Mutism Causes." Health Cares. HealthCares.net, 18 July 2005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Web. 1 Mar 2011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&lt;http://neurology.health-cares.net/mutism-causes.php&gt;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Evans, Dwight, Edna Foa, Raquel Gur, Herbert Hendin, and Charles O'Brien. Treating and Preventing Adolescent Mental Health Disorders. New York, New York: Oxford University Press Inc., 2005. 189, 193-194, 214-215. Print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01:00Z</dcterms:created>
  <dc:creator>PA Department of Education</dc:creator>
  <dc:description/>
  <cp:keywords/>
  <dc:language>en-US</dc:language>
  <cp:lastModifiedBy> </cp:lastModifiedBy>
  <cp:lastPrinted>2011-03-11T07:51:00Z</cp:lastPrinted>
  <dcterms:modified xsi:type="dcterms:W3CDTF">2011-03-11T12:52:00Z</dcterms:modified>
  <cp:revision>3</cp:revision>
  <dc:subject/>
  <dc:title/>
</cp:coreProperties>
</file>